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ON LETTERHEAD OF CA FIRM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ETWORTH CERTIFICAT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</w:rPr>
        <w:t>This is to certify that networth of Mr./ Ms./ M/s. ___________________ residing at _____________________________________________________________________ as on _______ is Rs. ___________ (Rupees ___________________) which is computed as under: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914"/>
        <w:gridCol w:w="1842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articula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mou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mount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re Capital/ credit balance Capita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d: Reserves (excluding revaluation reserves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s: Debit Balance in P&amp;L A/c/  Debit Balance in capital A/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s: Preliminary expenses to the extent not written of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T WORT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&lt;Name of CA Firm&gt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ner/ propriet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mbership N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m registration N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ace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8:00Z</dcterms:created>
  <dc:creator>user</dc:creator>
  <dc:description/>
  <cp:keywords/>
  <dc:language>en-US</dc:language>
  <cp:lastModifiedBy>Administrator</cp:lastModifiedBy>
  <dcterms:modified xsi:type="dcterms:W3CDTF">2022-09-06T08:24:00Z</dcterms:modified>
  <cp:revision>3</cp:revision>
  <dc:subject/>
  <dc:title>ON LETTERHEAD OF CA FIRM</dc:title>
</cp:coreProperties>
</file>